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8"/>
          <w:szCs w:val="28"/>
        </w:rPr>
        <w:t xml:space="preserve">PŘÍLOHA č. 4 </w:t>
      </w:r>
      <w:r>
        <w:rPr>
          <w:rFonts w:cs="Arial" w:ascii="Arial" w:hAnsi="Arial"/>
          <w:b/>
          <w:sz w:val="26"/>
          <w:szCs w:val="26"/>
        </w:rPr>
        <w:t xml:space="preserve">ke smlouvě o dílo na údržbu veřejné zeleně na části území města Třebíč – jih, </w:t>
      </w:r>
      <w:r>
        <w:rPr>
          <w:rFonts w:cs="Arial" w:ascii="Arial" w:hAnsi="Arial"/>
          <w:sz w:val="26"/>
          <w:szCs w:val="26"/>
        </w:rPr>
        <w:t xml:space="preserve">uzavřené mezi městem Třebíč, se sídlem Karlovo náměstí č. 104/55, 674 01 Třebíč, IČ 00290629 (objednatelem) a firmou </w:t>
      </w:r>
      <w:r>
        <w:rPr>
          <w:rFonts w:cs="Arial" w:ascii="Arial" w:hAnsi="Arial"/>
          <w:sz w:val="26"/>
          <w:szCs w:val="26"/>
          <w:highlight w:val="yellow"/>
        </w:rPr>
        <w:t>……………</w:t>
      </w:r>
      <w:r>
        <w:rPr>
          <w:rFonts w:cs="Arial" w:ascii="Arial" w:hAnsi="Arial"/>
          <w:sz w:val="26"/>
          <w:szCs w:val="26"/>
        </w:rPr>
        <w:t xml:space="preserve">, se sídlem </w:t>
      </w:r>
      <w:r>
        <w:rPr>
          <w:rFonts w:cs="Arial" w:ascii="Arial" w:hAnsi="Arial"/>
          <w:sz w:val="26"/>
          <w:szCs w:val="26"/>
          <w:highlight w:val="yellow"/>
        </w:rPr>
        <w:t>…………..</w:t>
      </w:r>
      <w:r>
        <w:rPr>
          <w:rFonts w:cs="Arial" w:ascii="Arial" w:hAnsi="Arial"/>
          <w:sz w:val="26"/>
          <w:szCs w:val="26"/>
        </w:rPr>
        <w:t xml:space="preserve">, </w:t>
      </w:r>
      <w:r>
        <w:rPr>
          <w:rFonts w:cs="Arial" w:ascii="Arial" w:hAnsi="Arial"/>
          <w:sz w:val="26"/>
          <w:szCs w:val="26"/>
          <w:highlight w:val="yellow"/>
        </w:rPr>
        <w:t>…………</w:t>
      </w:r>
      <w:r>
        <w:rPr>
          <w:rFonts w:cs="Arial" w:ascii="Arial" w:hAnsi="Arial"/>
          <w:sz w:val="26"/>
          <w:szCs w:val="26"/>
        </w:rPr>
        <w:t xml:space="preserve">, IČ </w:t>
      </w:r>
      <w:r>
        <w:rPr>
          <w:rFonts w:cs="Arial" w:ascii="Arial" w:hAnsi="Arial"/>
          <w:sz w:val="26"/>
          <w:szCs w:val="26"/>
          <w:highlight w:val="yellow"/>
        </w:rPr>
        <w:t>…………….</w:t>
      </w:r>
      <w:r>
        <w:rPr>
          <w:rFonts w:cs="Arial" w:ascii="Arial" w:hAnsi="Arial"/>
          <w:sz w:val="26"/>
          <w:szCs w:val="26"/>
        </w:rPr>
        <w:t xml:space="preserve"> (dodavatelem)</w:t>
      </w:r>
    </w:p>
    <w:p>
      <w:pPr>
        <w:pStyle w:val="Normal"/>
        <w:jc w:val="both"/>
        <w:rPr>
          <w:rFonts w:ascii="Arial" w:hAnsi="Arial" w:cs="Arial"/>
          <w:sz w:val="26"/>
          <w:szCs w:val="26"/>
        </w:rPr>
      </w:pPr>
      <w:r>
        <w:rPr>
          <w:rFonts w:cs="Arial" w:ascii="Arial" w:hAnsi="Arial"/>
          <w:sz w:val="26"/>
          <w:szCs w:val="26"/>
        </w:rPr>
        <w:t>č. smlouvy objednatele: ………………, č. smlouvy dodavatele: …………………</w:t>
      </w:r>
    </w:p>
    <w:p>
      <w:pPr>
        <w:pStyle w:val="Normal"/>
        <w:jc w:val="both"/>
        <w:rPr>
          <w:rFonts w:ascii="Arial" w:hAnsi="Arial" w:cs="Arial"/>
          <w:sz w:val="26"/>
          <w:szCs w:val="26"/>
        </w:rPr>
      </w:pPr>
      <w:r>
        <w:rPr>
          <w:rFonts w:cs="Arial" w:ascii="Arial" w:hAnsi="Arial"/>
          <w:sz w:val="26"/>
          <w:szCs w:val="26"/>
        </w:rPr>
      </w:r>
    </w:p>
    <w:p>
      <w:pPr>
        <w:pStyle w:val="Normal"/>
        <w:rPr>
          <w:rFonts w:ascii="Arial" w:hAnsi="Arial" w:cs="Arial"/>
          <w:b/>
          <w:b/>
          <w:sz w:val="28"/>
          <w:szCs w:val="28"/>
          <w:u w:val="single"/>
        </w:rPr>
      </w:pPr>
      <w:r>
        <w:rPr>
          <w:rFonts w:cs="Arial" w:ascii="Arial" w:hAnsi="Arial"/>
          <w:b/>
          <w:sz w:val="28"/>
          <w:szCs w:val="28"/>
          <w:u w:val="single"/>
        </w:rPr>
        <w:t>KVALITATIVNÍ POŽADAVKY NA PROVEDENÍ PRACÍ</w:t>
      </w:r>
    </w:p>
    <w:p>
      <w:pPr>
        <w:pStyle w:val="Normal"/>
        <w:rPr>
          <w:rFonts w:ascii="Arial" w:hAnsi="Arial" w:cs="Arial"/>
        </w:rPr>
      </w:pPr>
      <w:r>
        <w:rPr>
          <w:rFonts w:cs="Arial" w:ascii="Arial" w:hAnsi="Arial"/>
        </w:rPr>
        <w:t>Tato příloha má 3 strany</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Jarní vyhrabání trávníků</w:t>
      </w:r>
    </w:p>
    <w:p>
      <w:pPr>
        <w:pStyle w:val="Normal"/>
        <w:jc w:val="both"/>
        <w:rPr>
          <w:rFonts w:ascii="Arial" w:hAnsi="Arial" w:cs="Arial"/>
        </w:rPr>
      </w:pPr>
      <w:r>
        <w:rPr>
          <w:rFonts w:cs="Arial" w:ascii="Arial" w:hAnsi="Arial"/>
        </w:rPr>
        <w:t xml:space="preserve">Provádí se vhodným nářadím ručně, případně s využitím mechanizace a ručním dohrabáním okolo překážek. Trávník je při této operaci zbaven zbytků listí, mechu, plsti ze starých zbytků po kosení, kamení a drobného odpadu. Plochy s výsadbou jarních cibulovin se vyhrabují přednostně tak, aby nedošlo k poškození rašících cibulí. Při operaci je z plochy odstraněn i polétavý odpad a to i z bezprostředně přilehlých porostů stromů a keřů na dané základní ploše. Vyhrabaný materiál musí být z plochy odstraněn týž den, stejně jako případné znečištění sousedních zpevněných ploch.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osení trávníků </w:t>
      </w:r>
    </w:p>
    <w:p>
      <w:pPr>
        <w:pStyle w:val="Normal"/>
        <w:jc w:val="both"/>
        <w:rPr>
          <w:rFonts w:ascii="Arial" w:hAnsi="Arial" w:cs="Arial"/>
        </w:rPr>
      </w:pPr>
      <w:r>
        <w:rPr>
          <w:rFonts w:cs="Arial" w:ascii="Arial" w:hAnsi="Arial"/>
        </w:rPr>
        <w:t xml:space="preserve">Provádí se vhodným mechanismem, pokosená plocha musí mít jednotný charakter bez vyježděných kolejí, viditelných změn výšky kosení, bez nedosečených pásků, trsů trávy a plevelů, a to i plevelů rostoucích v bezprostředně přilehlých okrajích zpevněných ploch. Okraje plochy a okolí pevných překážek (kmeny a větve stromů a keřů, městský mobiliář, oplocení hřišť, zábradlí, svodidla apod.) musejí být pečlivě dokoseny tak, aby nedošlo k jejich poškození. Výška pokosu trávníku parkového 3-5 cm, v suchém období až 7 cm, bez skalpovaných míst, trávníku lučního 5-7, max. 10 cm. U trávníku lučního je přípustné ojedinělé skalpování drnu na vystupujících nerovnostech v rozsahu max. 0,5 % celkové plochy. Shrabání a odvoz posečené travní hmoty musí být provedeno týž den. </w:t>
      </w:r>
    </w:p>
    <w:p>
      <w:pPr>
        <w:pStyle w:val="Normal"/>
        <w:jc w:val="both"/>
        <w:rPr>
          <w:rFonts w:ascii="Arial" w:hAnsi="Arial" w:cs="Arial"/>
        </w:rPr>
      </w:pPr>
      <w:r>
        <w:rPr>
          <w:rFonts w:cs="Arial" w:ascii="Arial" w:hAnsi="Arial"/>
        </w:rPr>
        <w:t>V případě sečení mulčovačem bez úklidu posečené travní hmoty musí být rostlinné zbytky rovnoměrně rozmělněny a rozprostřeny po ploše, bez viditelných shluků tohoto odpadu a bez nerozmělněných stébel.</w:t>
      </w:r>
    </w:p>
    <w:p>
      <w:pPr>
        <w:pStyle w:val="Normal"/>
        <w:jc w:val="both"/>
        <w:rPr>
          <w:rFonts w:ascii="Arial" w:hAnsi="Arial" w:cs="Arial"/>
        </w:rPr>
      </w:pPr>
      <w:r>
        <w:rPr>
          <w:rFonts w:cs="Arial" w:ascii="Arial" w:hAnsi="Arial"/>
        </w:rPr>
        <w:t xml:space="preserve">V případě částečné a mozaikové seče se kvalitativní požadavky vztahují pouze na kosenou část základní plochy. Sečení ploch trávníku s výsadbou jarních cibulovin se provádí mozaikovým způsobem od počátku vegetace do ukončení vegetačních období cibulovin. </w:t>
      </w:r>
    </w:p>
    <w:p>
      <w:pPr>
        <w:pStyle w:val="Normal"/>
        <w:jc w:val="both"/>
        <w:rPr/>
      </w:pPr>
      <w:r>
        <w:rPr>
          <w:rFonts w:cs="Arial" w:ascii="Arial" w:hAnsi="Arial"/>
        </w:rPr>
        <w:t>Součástí této operace je rovněž vysbírání veškerého polétavého odpadu a to i z keřů na příslušné základní ploše, nebo na kosené části základní plochy.</w:t>
      </w:r>
    </w:p>
    <w:p>
      <w:pPr>
        <w:pStyle w:val="Normal"/>
        <w:jc w:val="both"/>
        <w:rPr>
          <w:rFonts w:ascii="Arial" w:hAnsi="Arial" w:cs="Arial"/>
        </w:rPr>
      </w:pPr>
      <w:r>
        <w:rPr>
          <w:rFonts w:cs="Arial" w:ascii="Arial" w:hAnsi="Arial"/>
        </w:rPr>
        <w:t>Znečištění sousedních ploch musí být odstraněno týž 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zimní vyhrabání listí</w:t>
      </w:r>
    </w:p>
    <w:p>
      <w:pPr>
        <w:pStyle w:val="Normal"/>
        <w:jc w:val="both"/>
        <w:rPr>
          <w:rFonts w:ascii="Arial" w:hAnsi="Arial" w:cs="Arial"/>
        </w:rPr>
      </w:pPr>
      <w:r>
        <w:rPr>
          <w:rFonts w:cs="Arial" w:ascii="Arial" w:hAnsi="Arial"/>
        </w:rPr>
        <w:t xml:space="preserve">Provádí se podle možností těsně po opadu listí z většiny stromů na celé základní ploše z trávníků a porostů stromů. Součástí operace je rovněž odstranění listí z porostů keřů na dané základní ploše a odstranění spadaného listí ze zpevněných ploch bezprostředně přilehlých k plochám zeleně vhodným způsobem – tj. ručně nebo s využitím mechanizace – např. travní sekačky nebo ofukovače. Shrabaná plocha může obsahovat pouze ojediněle ponechané listy. Pro případ postupného propadu listí je v položce zahrnuto opakované přehrabání 1/3 ploch. V plochách ZP 1 Centrum a ZP 4 Tyršovy sady, Gorazdovo náměstí, se provádí úklid listí již od zahájení opadu listí, opakovaně dle potřeby na základě pokynu objednatele, až do případného vyčerpání limitu celkové výměry vyhrabávaných ploch v těchto základních plochách, stanoveného v Příloze č. 2 smlouvy. Při operaci je z plochy odstraněn i polétavý odpad. Vyhrabaný materiál musí být z plochy odstraněn týž den, stejně jako případné znečištění sousedních zpevněných plo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Řez živých plotů</w:t>
      </w:r>
    </w:p>
    <w:p>
      <w:pPr>
        <w:pStyle w:val="Normal"/>
        <w:jc w:val="both"/>
        <w:rPr>
          <w:rFonts w:ascii="Arial" w:hAnsi="Arial" w:cs="Arial"/>
        </w:rPr>
      </w:pPr>
      <w:r>
        <w:rPr>
          <w:rFonts w:cs="Arial" w:ascii="Arial" w:hAnsi="Arial"/>
        </w:rPr>
        <w:t xml:space="preserve">Provádí se vhodným mechanismem tak, aby došlo k odstranění jednoletých výhonků do výšky a šířky určené objednatelem. Místo řezu musí být čisté, bez otřepených okrajů. Příčný profil živého plotu po ostříhání musí být ve tvaru obdélníku nebo lichoběžníku se sbíháním bočních stran oproti svislici směrem vzhůru max. o 5 cm/m. Nepřípustné je zvedání výškové úrovně střihu i ponechávání bočních přesahů živých plotů do zpevněných ploch chodníků a komunikací s výjimkou případů takto výslovně zadaných objednatelem. Ostříhané rostlinné zbytky musí být shrabány a odvezeny týž 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Údržba záhonů a vegetačních nádob</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Klasické trvalkové záhony:</w:t>
      </w:r>
    </w:p>
    <w:p>
      <w:pPr>
        <w:pStyle w:val="Normal"/>
        <w:jc w:val="both"/>
        <w:rPr>
          <w:rFonts w:ascii="Arial" w:hAnsi="Arial" w:cs="Arial"/>
        </w:rPr>
      </w:pPr>
      <w:r>
        <w:rPr>
          <w:rFonts w:cs="Arial" w:ascii="Arial" w:hAnsi="Arial"/>
        </w:rPr>
        <w:t>Provádí se předjarní odstranění odumřelých částí trvalek na výšku max. 5 cm ručně s odstraněním ostříhané biomasy a prokypřením. V průběhu roku se provádí max. 6x ročně odplevelení a odstranění odkvetlých částí trvalek s okopávkou dle potřeby v závislosti na průběhu vegetace. 1x ročně je součástí okopávky i odpíchnutí okrajů záhonů, pokud záhon sousedí s travnatou plochou. Zálivka dle potřeby po odsouhlasení objednatelem. Součástí každé operace je úklid vzniklého znečištění navazujících ploch.</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Smíšené trvalkové záhony s extenzivní péčí:</w:t>
      </w:r>
    </w:p>
    <w:p>
      <w:pPr>
        <w:pStyle w:val="Normal"/>
        <w:jc w:val="both"/>
        <w:rPr>
          <w:rFonts w:ascii="Arial" w:hAnsi="Arial" w:cs="Arial"/>
        </w:rPr>
      </w:pPr>
      <w:r>
        <w:rPr>
          <w:rFonts w:cs="Arial" w:ascii="Arial" w:hAnsi="Arial"/>
        </w:rPr>
        <w:t>Provádí se předjarní zpětný řez odumřelých částí rostlin na výšku cca 5 cm mechanizovaně nebo ručními nůžkami s odstraněním veškeré biomasy. Odstranění nežádoucích náletů se provádí v průběhu roku dle potřeby max. 6x ročně bez kypření povrchu, v případě hlubokokořenících druhů pak s pomocí vhodného nářadí s minimalizací promíchávání vegetační vrstvy a mulčovacího kameniva. Současně s odstraněním náletů se provádí selektivně letní zpětný řez u remontujících, esteticky rušících či příliš konkurenčních druhů. Zálivka se provádí výjimečně, pouze v mimořádně suchém období, po odsouhlasení objednatelem. Součástí každé operace je úklid vzniklého znečištění navazujících ploch.</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Záhony s porostem půdopokryvných keřů:</w:t>
      </w:r>
    </w:p>
    <w:p>
      <w:pPr>
        <w:pStyle w:val="Normal"/>
        <w:jc w:val="both"/>
        <w:rPr>
          <w:rFonts w:ascii="Arial" w:hAnsi="Arial" w:cs="Arial"/>
        </w:rPr>
      </w:pPr>
      <w:r>
        <w:rPr>
          <w:rFonts w:cs="Arial" w:ascii="Arial" w:hAnsi="Arial"/>
        </w:rPr>
        <w:t>Provádí se okopávka s odplevelením a vysbíráním odpadků max. 6x ročně, 1x ročně je součástí okopávky odpíchnutí okrajů záhonů, pokud záhon sousedí s travnatou plochou. V případě růží se provádí jarní řez – odstranění namrzlých částí, přestárlých a slabých zahušťujících výhonů, zkrácení ponechaných výhonů v závislosti na druhu a vitalitě použitých rostlin. Průklest keřů, jejich zmlazení, či úprava průjezdních a průchozích profilů navazujících komunikací 1x ročně po odsouhlasení objednatelem. Součástí každé operace je úklid vzniklého znečištění navazujících ploch.</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Záhony letniček</w:t>
      </w:r>
    </w:p>
    <w:p>
      <w:pPr>
        <w:pStyle w:val="Normal"/>
        <w:jc w:val="both"/>
        <w:rPr>
          <w:rFonts w:ascii="Arial" w:hAnsi="Arial" w:cs="Arial"/>
        </w:rPr>
      </w:pPr>
      <w:r>
        <w:rPr>
          <w:rFonts w:cs="Arial" w:ascii="Arial" w:hAnsi="Arial"/>
        </w:rPr>
        <w:t>Provádí se obdělání záhonu rytím, s urovnáním povrchu a zásobním hnojením, odpíchnutím okrajů záhonů sousedících s travnatou plochou, vyměření výsadby, výsadba letniček. Schéma výsadby musí být předem schváleno objednatelem. Okopávka a pletí, včetně odstranění odkvetlých částí max. 4x ročně, zálivka max. 25x ročně v množství 15 l/m</w:t>
      </w:r>
      <w:r>
        <w:rPr>
          <w:rFonts w:cs="Arial" w:ascii="Arial" w:hAnsi="Arial"/>
          <w:vertAlign w:val="superscript"/>
        </w:rPr>
        <w:t xml:space="preserve">2 </w:t>
      </w:r>
      <w:r>
        <w:rPr>
          <w:rFonts w:cs="Arial" w:ascii="Arial" w:hAnsi="Arial"/>
        </w:rPr>
        <w:t>dle potřeby po odsouhlasení objednatelem. Odstranění výsadby včetně úklidu, urovnání povrchu záhonu. Součástí každé operace je úklid vzniklého znečištění navazujících plo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Vegetační nádoby s výsadbou letniček</w:t>
      </w:r>
    </w:p>
    <w:p>
      <w:pPr>
        <w:pStyle w:val="Normal"/>
        <w:jc w:val="both"/>
        <w:rPr>
          <w:rFonts w:ascii="Arial" w:hAnsi="Arial" w:cs="Arial"/>
        </w:rPr>
      </w:pPr>
      <w:r>
        <w:rPr>
          <w:rFonts w:cs="Arial" w:ascii="Arial" w:hAnsi="Arial"/>
        </w:rPr>
        <w:t>Před výsadbou se provádí každoroční výměna substrátu na 50 % objemu nádob, včetně aplikace zásobního hnojení. Kypření substrátu a pletí, odstraňování odkvetlých částí max. 4x ročně a zálivka (s výjimkou okenních truhlíků na oknech radnice a sestav GARSY, kde je zálivka zajištěna zaměstnanci města) dle potřeby max. 25x ročně po odsouhlasení objednatelem. Odstranění výsadby včetně úklidu. Součástí každé operace je úklid vzniklého znečištění okolních ploch. Nádoby přenosné, tj. okenní truhlíky z oken radnice, sestavy GARSY a závěsné sestavy DEMI přechovává dodavatel v mimosezónním období ve vlastních prostorech, kde rovněž provádí výsadbu a předpěstování rostlin a na stanoviště dodává nádoby již vysázené, se zakořeněnou výsadbou. Po skončení vegetačního období dodavatel sklízí nádoby ze stanoviště i s výsadbou a její likvidaci provádí následně až ve vlastních prostorech. Za uskladněné vegetační nádoby nese dodavatel po dobu skladování odpovědnost a je povinen o ně pečovat s péčí řádného hospodáře. Součástí této pracovní operace je rovněž realizace zimní výzdoby do oken radnice, spočívající ve vypíchání okenních truhlíků chvojím. Výška chvojí max. 20 cm nad truhlíkem, výhradně druhy s neopadajícím jehličím</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Vegetační nádoby s trvalou výsadbou</w:t>
      </w:r>
    </w:p>
    <w:p>
      <w:pPr>
        <w:pStyle w:val="Normal"/>
        <w:jc w:val="both"/>
        <w:rPr>
          <w:rFonts w:ascii="Arial" w:hAnsi="Arial" w:cs="Arial"/>
        </w:rPr>
      </w:pPr>
      <w:r>
        <w:rPr>
          <w:rFonts w:cs="Arial" w:ascii="Arial" w:hAnsi="Arial"/>
        </w:rPr>
        <w:t>Provádí se okopávka s odplevelením max. 6x ročně. Zálivka max. 25x ročně, průklest keřů 1x ročně dle potřeby po odsouhlasení objednatelem. Součástí každé operace je úklid vzniklého znečištění okolních plo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dodržení kvality se posuzuje jako neprovedení prá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Třebíči dne </w:t>
        <w:tab/>
        <w:tab/>
        <w:tab/>
        <w:tab/>
        <w:tab/>
        <w:t>V</w:t>
      </w:r>
      <w:r>
        <w:rPr>
          <w:rFonts w:cs="Arial" w:ascii="Arial" w:hAnsi="Arial"/>
          <w:highlight w:val="yellow"/>
        </w:rPr>
        <w:t>………..</w:t>
      </w:r>
      <w:r>
        <w:rPr>
          <w:rFonts w:cs="Arial" w:ascii="Arial" w:hAnsi="Arial"/>
        </w:rPr>
        <w:t xml:space="preserve"> dne </w:t>
      </w:r>
      <w:r>
        <w:rPr>
          <w:rFonts w:cs="Arial" w:ascii="Arial" w:hAnsi="Arial"/>
          <w:highlight w:val="yellow"/>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objednatel </w:t>
      </w:r>
      <w:r>
        <w:rPr>
          <w:rFonts w:cs="Arial" w:ascii="Arial" w:hAnsi="Arial"/>
        </w:rPr>
        <w:t xml:space="preserve">                                          </w:t>
        <w:tab/>
        <w:tab/>
      </w:r>
      <w:r>
        <w:rPr>
          <w:rFonts w:cs="Arial" w:ascii="Arial" w:hAnsi="Arial"/>
          <w:b/>
        </w:rPr>
        <w:t>dodavatel</w:t>
      </w:r>
    </w:p>
    <w:p>
      <w:pPr>
        <w:pStyle w:val="Normal"/>
        <w:jc w:val="both"/>
        <w:rPr>
          <w:rFonts w:ascii="Arial" w:hAnsi="Arial" w:cs="Arial"/>
        </w:rPr>
      </w:pPr>
      <w:r>
        <w:rPr>
          <w:rFonts w:cs="Arial" w:ascii="Arial" w:hAnsi="Arial"/>
        </w:rPr>
        <w:t>město Třebíč</w:t>
        <w:tab/>
        <w:tab/>
        <w:tab/>
        <w:tab/>
        <w:tab/>
        <w:tab/>
      </w:r>
      <w:r>
        <w:rPr>
          <w:rFonts w:cs="Arial" w:ascii="Arial" w:hAnsi="Arial"/>
          <w:highlight w:val="yellow"/>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tab/>
        <w:tab/>
        <w:tab/>
        <w:tab/>
        <w:tab/>
      </w:r>
      <w:r>
        <w:rPr>
          <w:rFonts w:cs="Arial" w:ascii="Arial" w:hAnsi="Arial"/>
          <w:highlight w:val="yellow"/>
        </w:rPr>
        <w:t>……………………</w:t>
      </w:r>
    </w:p>
    <w:p>
      <w:pPr>
        <w:pStyle w:val="Normal"/>
        <w:jc w:val="both"/>
        <w:rPr/>
      </w:pPr>
      <w:r>
        <w:rPr>
          <w:rFonts w:cs="Arial" w:ascii="Arial" w:hAnsi="Arial"/>
        </w:rPr>
        <w:t>Ing. Pavel Janata</w:t>
        <w:tab/>
        <w:tab/>
        <w:tab/>
        <w:tab/>
        <w:tab/>
        <w:t xml:space="preserve">       </w:t>
      </w:r>
    </w:p>
    <w:p>
      <w:pPr>
        <w:pStyle w:val="Normal"/>
        <w:jc w:val="both"/>
        <w:rPr>
          <w:rFonts w:ascii="Arial" w:hAnsi="Arial" w:cs="Arial"/>
        </w:rPr>
      </w:pPr>
      <w:r>
        <w:rPr>
          <w:rFonts w:cs="Arial" w:ascii="Arial" w:hAnsi="Arial"/>
        </w:rPr>
        <w:t>místostarosta</w:t>
        <w:tab/>
        <w:tab/>
        <w:tab/>
        <w:tab/>
        <w:tab/>
      </w:r>
    </w:p>
    <w:p>
      <w:pPr>
        <w:pStyle w:val="Normal"/>
        <w:jc w:val="both"/>
        <w:rPr>
          <w:rFonts w:ascii="Arial" w:hAnsi="Arial" w:cs="Arial"/>
        </w:rPr>
      </w:pPr>
      <w:r>
        <w:rPr>
          <w:rFonts w:cs="Arial" w:ascii="Arial" w:hAnsi="Arial"/>
        </w:rPr>
      </w:r>
    </w:p>
    <w:sectPr>
      <w:type w:val="nextPage"/>
      <w:pgSz w:w="11906" w:h="16838"/>
      <w:pgMar w:left="1417" w:right="1417"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6:44:00Z</dcterms:created>
  <dc:creator>uzivatel</dc:creator>
  <dc:description/>
  <cp:keywords/>
  <dc:language>en-US</dc:language>
  <cp:lastModifiedBy>Nevoralová Jana, Ing.</cp:lastModifiedBy>
  <cp:lastPrinted>2021-03-18T08:21:00Z</cp:lastPrinted>
  <dcterms:modified xsi:type="dcterms:W3CDTF">2021-11-22T09:28:00Z</dcterms:modified>
  <cp:revision>5</cp:revision>
  <dc:subject/>
  <dc:title>Příloha č</dc:title>
</cp:coreProperties>
</file>