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/>
      </w:pPr>
      <w:r>
        <w:rPr/>
        <w:t>Technická zpráva</w:t>
      </w:r>
    </w:p>
    <w:p>
      <w:pPr>
        <w:pStyle w:val="Normal"/>
        <w:rPr/>
      </w:pPr>
      <w:r>
        <w:rPr/>
        <w:t>Projektová dokumentace řeší překládku podzemních vedení sítí elektronických komunikací společnosti Itself, s.r.o. v prostoru nové obslužné komunikace k projektované lokalitě rodinných domů. Přeložka je vyvolána stavbou komunikace, parkovacích stání a přilehlých chodníků.</w:t>
      </w:r>
    </w:p>
    <w:p>
      <w:pPr>
        <w:pStyle w:val="Normal"/>
        <w:rPr/>
      </w:pPr>
      <w:r>
        <w:rPr/>
        <w:t>Stavbou budou dotčena podzemní vedení sítí elektronických komunikací a zařízení společnosti itself s.r.o.: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) – trubka vede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/Čv) – trubka vede v souběhu s trubkou (M)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ptický kabel MiDia FX+ 48f. – kabel je zafouknut v trubce HDPE (M). Kabel je ukončen v přímé optické spojce Slavice a v optické dělící spojce Třebíč – Družstevní. V prostoru křižovatky stávající cesty na Střítež je na kabelu rezerva cca 60m.  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rPr/>
      </w:pPr>
      <w:r>
        <w:rPr/>
        <w:t>-          S obecně závaznými zákonnými i podzákonnými právními předpisy, které jsou platné v době realizace stavby.</w:t>
      </w:r>
    </w:p>
    <w:p>
      <w:pPr>
        <w:pStyle w:val="Normal"/>
        <w:rPr/>
      </w:pPr>
      <w:r>
        <w:rPr/>
        <w:t>-          S předmětnými platnými českými technickými normami (není-li v technické zprávě uvedeno jinak), které se vztahují:</w:t>
      </w:r>
    </w:p>
    <w:p>
      <w:pPr>
        <w:pStyle w:val="Normal"/>
        <w:rPr/>
      </w:pPr>
      <w:r>
        <w:rPr/>
        <w:t>a)       Na realizované rozvody a technologie, i  jejich jednotlivé části a díly.</w:t>
      </w:r>
    </w:p>
    <w:p>
      <w:pPr>
        <w:pStyle w:val="Normal"/>
        <w:rPr/>
      </w:pPr>
      <w:r>
        <w:rPr/>
        <w:t>b)       V návaznosti slaboproudých rozvodů a technologií na celé stavební dílo</w:t>
      </w:r>
    </w:p>
    <w:p>
      <w:pPr>
        <w:pStyle w:val="Normal"/>
        <w:rPr/>
      </w:pPr>
      <w:r>
        <w:rPr/>
        <w:t>-          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Technické řešení</w:t>
      </w:r>
    </w:p>
    <w:p>
      <w:pPr>
        <w:pStyle w:val="Normal"/>
        <w:rPr/>
      </w:pPr>
      <w:r>
        <w:rPr/>
        <w:t>Trubky HDPE budou v délce 253m stranově přeloženy. V souběhu s budoucí komunikací bude připravena nová kabelová trasa. Trasa bude součástí koridoru SLP tras pro přeložky itself a České telekomunikační infrastruktury (CETIN).</w:t>
      </w:r>
    </w:p>
    <w:p>
      <w:pPr>
        <w:pStyle w:val="Normal"/>
        <w:rPr/>
      </w:pPr>
      <w:r>
        <w:rPr/>
        <w:t>V nové trase budou uloženy dvě nové trubky (M/Čv a M/ČvČv). Stávající trasa bude v délce přeložky odkryta a trubky budou uvolněny ve výkopu Prázdná trubka (M/Čv) bude přerušena a přespojkována na trubku stejné barvy v nové trase.</w:t>
      </w:r>
    </w:p>
    <w:p>
      <w:pPr>
        <w:pStyle w:val="Normal"/>
        <w:rPr/>
      </w:pPr>
      <w:r>
        <w:rPr/>
        <w:t>Obsazená trubka bude opatrně přerušena a z kabelové rezervy bude pofouknuto cca 15m kabelu do místa přeložky. Trubka bude i s kabelem opatrně přenesena do nové kabelové trasy. Chybějící délka trubky bude doplněna dělenými chráničkami HDPE a dělenými spojkami PLASSON.</w:t>
      </w:r>
    </w:p>
    <w:p>
      <w:pPr>
        <w:pStyle w:val="Normal"/>
        <w:rPr/>
      </w:pPr>
      <w:r>
        <w:rPr/>
        <w:t xml:space="preserve">Před přeložkou a po přeložce bude provedeno kontrolní rozdílové měření metodou OTDR. Nové trubky HDPE budou zkalibrovány bude provedena kontrola tlakutěsnosti trasy. </w:t>
      </w:r>
    </w:p>
    <w:p>
      <w:pPr>
        <w:pStyle w:val="Heading3"/>
        <w:ind w:left="283" w:right="0" w:hanging="0"/>
        <w:rPr/>
      </w:pPr>
      <w:r>
        <w:rPr/>
        <w:t>Kabelové trasy</w:t>
      </w:r>
    </w:p>
    <w:p>
      <w:pPr>
        <w:pStyle w:val="Normal"/>
        <w:rPr/>
      </w:pPr>
      <w:r>
        <w:rPr/>
        <w:t>Trubky společnosti Itself jsou vedeny ve společném výkopu s vedením SEK společnosti Česká telekomunikační infrastruktura, a.s. Trubky budou uloženy ve výkopu v zemi, v pískovém loži, shora kryty kabelovou krycí deskou. Kabely CETIN budou od trubek Itself odděleny ve výkopu cihlou položenou podél.</w:t>
      </w:r>
    </w:p>
    <w:p>
      <w:pPr>
        <w:pStyle w:val="Normal"/>
        <w:rPr/>
      </w:pPr>
      <w:r>
        <w:rPr/>
        <w:t>V místě křížení zpevněných ploch – komunikací, vjezdů apod. – budou trubky uloženy do dělených PE chrániček ø 160/110. Ke chráničce bude připoložena rezervní chránička PE pr.110. Chráničky budou založeny s přesahem min. 0,5m za hranu komunikace. Chráničky budou podbetonovány a obetonovány. Konce chrániček budou zaslepeny proti pronikání vlhkosti a nečistot.</w:t>
      </w:r>
    </w:p>
    <w:p>
      <w:pPr>
        <w:pStyle w:val="Normal"/>
        <w:rPr/>
      </w:pPr>
      <w:r>
        <w:rPr/>
        <w:t>Konce chrániček, kabelové spojky a zlomová místa kabelových tras budou označeny detekčními markery.</w:t>
      </w:r>
    </w:p>
    <w:p>
      <w:pPr>
        <w:pStyle w:val="Heading2"/>
        <w:ind w:left="0" w:right="0" w:hanging="0"/>
        <w:rPr/>
      </w:pPr>
      <w:r>
        <w:rPr/>
        <w:t xml:space="preserve">Důležité upozornění: </w:t>
      </w:r>
    </w:p>
    <w:p>
      <w:pPr>
        <w:pStyle w:val="Normal"/>
        <w:rPr/>
      </w:pPr>
      <w:r>
        <w:rPr/>
        <w:t xml:space="preserve">Na staveništi se vyskytují inženýrské sítě. Před započetím veškerých výkopových prací  je nutné zajištění a koordinace mapových podkladů veškerých inženýrských sítí! </w:t>
      </w:r>
    </w:p>
    <w:p>
      <w:pPr>
        <w:pStyle w:val="Normal"/>
        <w:rPr/>
      </w:pPr>
      <w:r>
        <w:rPr/>
        <w:t>Nedílnou součástí projektové dokumentace jsou finální vyjádření správců zúčastněných sítí, bez kterých není možné zahájit jakékoli práce v ochranném pásmu kabelových tras.</w:t>
      </w:r>
    </w:p>
    <w:p>
      <w:pPr>
        <w:pStyle w:val="Normal"/>
        <w:rPr/>
      </w:pPr>
      <w:r>
        <w:rPr/>
        <w:t>Před zahájením výkopových prací je nutné seznámit se všemi body vyjádření a vzít na vědomí veškeré připomínky a upozornění uvedená ve vyjádření správců inženýrských sítí tyto bezpodmínečně dodržet! V případě jakýchkoli nejasností ihned kontaktovat správce sítě, nebo projektanta, a to ještě před zahájením veškerých prací.</w:t>
      </w:r>
    </w:p>
    <w:p>
      <w:pPr>
        <w:pStyle w:val="Normal"/>
        <w:rPr/>
      </w:pPr>
      <w:r>
        <w:rPr/>
        <w:t>Dále je nutné zajistit, před zahájením veškerých zemních prací vytýčení všech inženýrských sítí (stávajících i nově navržených) přímo na staveništi a dozor správců sítí při provádění výkopových a ostatních  prací! V místech výskytu stávajících zemních rozvodů je nutné veškeré výkopové práce provádět výhradně ručně a se zvýšenou opatrností!</w:t>
      </w:r>
    </w:p>
    <w:p>
      <w:pPr>
        <w:pStyle w:val="Normal"/>
        <w:rPr/>
      </w:pPr>
      <w:r>
        <w:rPr/>
        <w:t xml:space="preserve">Při realizaci přípojek ostatních inženýrských sítí pro řešenou výstavbu dojde ke střetu se zemními kabely nové přístupové sítě. </w:t>
      </w:r>
    </w:p>
    <w:p>
      <w:pPr>
        <w:pStyle w:val="Normal"/>
        <w:rPr/>
      </w:pPr>
      <w:r>
        <w:rPr/>
        <w:t xml:space="preserve">Při veškerých pracích v ochranném pásmu telekomunikačních sítí je nutné postupovat dle bodů ve vyjádření jednotlivých provozovatelů sítí (viz. níže!!!). </w:t>
      </w:r>
    </w:p>
    <w:p>
      <w:pPr>
        <w:pStyle w:val="Normal"/>
        <w:rPr/>
      </w:pPr>
      <w:r>
        <w:rPr/>
        <w:t xml:space="preserve">Veškeré práce mohou být prováděny výhradně ručně a se zvýšenou opatrností. Jakékoli poškození, nebo náznak poškození je nutné ihned nahlásit provozovateli sítě k zajištění odborné opravy. </w:t>
      </w:r>
    </w:p>
    <w:p>
      <w:pPr>
        <w:pStyle w:val="Normal"/>
        <w:rPr/>
      </w:pPr>
      <w:r>
        <w:rPr/>
        <w:t>Při stavbě je nutné dbát zvýšené opatrnosti a odkryté vedení chránit před poškozením.  Zabezpečení lze provést např. dřevěným bedněním nebo jiným způsobem po dohodě s provozovatelem kabelové trasy.</w:t>
      </w:r>
    </w:p>
    <w:p>
      <w:pPr>
        <w:pStyle w:val="Normal"/>
        <w:rPr/>
      </w:pPr>
      <w:r>
        <w:rPr/>
        <w:t>Po odkrytí kabelu je nezbytné jej chránit proti prověšení nebo poškození nepovolanou osobou. Nad kabelovou trasou je zákaz skládek a budování zařízení, které by znemožňovalo přístup ke kabelu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731520</wp:posOffset>
            </wp:positionV>
            <wp:extent cx="664210" cy="40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místě křižování stávajících telekomunikačních vedení s nově realizovanými přípojkami inženýrských sítí je nutné kabel zabezpečit tak (např. uložením do betonového žlabu), aby uložení v zemi odpovídalo všem platným ČN a bylo v souladu s provozními podmínkami provozovatelů telekomunikačních sítí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kalita za Poliklinikou</w:t>
    </w:r>
  </w:p>
  <w:p>
    <w:pPr>
      <w:pStyle w:val="Header"/>
      <w:rPr>
        <w:sz w:val="20"/>
        <w:szCs w:val="20"/>
        <w:shd w:fill="auto" w:val="clear"/>
      </w:rPr>
    </w:pPr>
    <w:r>
      <w:rPr/>
      <w:t>Dopravní a technická infrast</w:t>
    </w:r>
    <w:r>
      <w:rPr>
        <w:sz w:val="20"/>
        <w:szCs w:val="20"/>
        <w:shd w:fill="auto" w:val="clear"/>
      </w:rPr>
      <w:t>ruktura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SO.06 – Přeložky fy. itself s.r.o.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Dokumentace pro stavební povolení, dokumentace pro provedení stavby</w:t>
    </w:r>
  </w:p>
  <w:p>
    <w:pPr>
      <w:pStyle w:val="Header"/>
      <w:rPr/>
    </w:pPr>
    <w:r>
      <w:rPr/>
      <w:t>2641-02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right="0" w:hanging="0"/>
      <w:outlineLvl w:val="2"/>
    </w:pPr>
    <w:rPr>
      <w:rFonts w:ascii="Times New Roman" w:hAnsi="Times New Roman" w:cs="Arial"/>
      <w:b/>
      <w:bCs/>
      <w:sz w:val="22"/>
      <w:szCs w:val="26"/>
    </w:rPr>
  </w:style>
  <w:style w:type="paragraph" w:styleId="Heading4">
    <w:name w:val="Heading 4"/>
    <w:basedOn w:val="Nadpis"/>
    <w:next w:val="Normal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cs="Times New Roman"/>
      <w:b w:val="false"/>
      <w:bCs/>
      <w:i/>
      <w:i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9-03-01T15:20:00Z</cp:lastPrinted>
  <dcterms:modified xsi:type="dcterms:W3CDTF">2008-01-11T12:50:00Z</dcterms:modified>
  <cp:revision>45</cp:revision>
  <dc:subject/>
  <dc:title>TECHNICKÁ   ZPRÁVA</dc:title>
</cp:coreProperties>
</file>