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56"/>
          <w:u w:val="single"/>
        </w:rPr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56"/>
          <w:u w:val="single"/>
        </w:rPr>
        <w:t xml:space="preserve">O B S A H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prostor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>
          <w:b/>
        </w:rPr>
        <w:t xml:space="preserve">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A.            Průvodní zpráva                                                                  </w:t>
      </w:r>
    </w:p>
    <w:p>
      <w:pPr>
        <w:pStyle w:val="TextBody"/>
        <w:tabs>
          <w:tab w:val="clear" w:pos="720"/>
          <w:tab w:val="left" w:pos="885" w:leader="none"/>
        </w:tabs>
        <w:ind w:left="3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.            Souhrnná technická zpráva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.            Situační výkresy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1        Situace širších vztahů  1:2000                                           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C.2        Katastrální situační výkres 1:1000    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D.            Dokumentace objektů a technických zaříz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D.1        Dokumentace stavebního objektu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1       Architektonicko-stavební řešení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D.1.4       Technika prostředí stav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D.1.4.4    Zařízení silnoproudé a slaboproudé elektrotechniky 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F.           Soupis stavebních prací, dodávek a služeb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1     Výkaz výměr</w:t>
      </w:r>
    </w:p>
    <w:p>
      <w:pPr>
        <w:pStyle w:val="Texttabulky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F.2     Položkový rozpočet (soupravy 1, 2 a 7)</w:t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tabulky"/>
        <w:spacing w:lineRule="atLeast" w:line="24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V Třebíči, květen 2018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qFormat/>
    <w:rsid w:val="00d001ed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  <Pages>1</Pages>
  <Words>238</Words>
  <Characters>1407</Characters>
  <CharactersWithSpaces>1642</CharactersWithSpaces>
  <Paragraphs>3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8-06-14T12:14:00Z</cp:lastPrinted>
  <dcterms:modified xsi:type="dcterms:W3CDTF">2018-06-14T12:24:00Z</dcterms:modified>
  <cp:revision>67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