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61/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.1.1       Architektonicko-stavební řešení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60"/>
          <w:u w:val="single"/>
        </w:rPr>
        <w:t>D.1.1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prostor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9/1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  Oprava prostor autobusového nádraží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 Komenského nám. 137/9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 Město Třebíč, Karlovo nám. 104/55, 674 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Projektant: 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květen 2018                                                                  Ing. Jiří Hnízdil</w:t>
      </w:r>
    </w:p>
    <w:p>
      <w:pPr>
        <w:pStyle w:val="TextBody"/>
        <w:jc w:val="center"/>
        <w:rPr>
          <w:sz w:val="52"/>
          <w:szCs w:val="52"/>
        </w:rPr>
      </w:pPr>
      <w:r>
        <w:rPr>
          <w:b/>
          <w:sz w:val="52"/>
          <w:szCs w:val="52"/>
          <w:u w:val="single"/>
        </w:rPr>
        <w:t>D.1.1.1 TECHNICKÁ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provedení stavby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"Oprava prostor autobusového nádraží Třebíč“ </w:t>
      </w:r>
    </w:p>
    <w:p>
      <w:pPr>
        <w:pStyle w:val="TextBody"/>
        <w:jc w:val="center"/>
        <w:rPr/>
      </w:pPr>
      <w:r>
        <w:rPr>
          <w:b/>
        </w:rPr>
        <w:t xml:space="preserve">investora města Třebíče, Karlovo nám. 104/55, 674 01 Třebíč 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09/18</w:t>
      </w:r>
    </w:p>
    <w:p>
      <w:pPr>
        <w:pStyle w:val="TextBody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u w:val="single"/>
        </w:rPr>
        <w:t xml:space="preserve">a) Identifikační údaje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1.1   Investor:             Město Třebíč, Karlovo nám. 104/55, 674 01 Třebíč  </w:t>
      </w:r>
    </w:p>
    <w:p>
      <w:pPr>
        <w:pStyle w:val="TextBody"/>
        <w:spacing w:lineRule="atLeast" w:line="240"/>
        <w:rPr/>
      </w:pPr>
      <w:r>
        <w:rPr/>
        <w:t>1.2   Projektant:          Ing. Jiří Hnízdil,  Jasanová 1064, 674 01 Třebíč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Kancelář: Karlovo nám. 50, 674 01 Třebíč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IČO:  127 34 411, ČKAIT 1000123, obor pozemní stavby</w:t>
      </w:r>
    </w:p>
    <w:p>
      <w:pPr>
        <w:pStyle w:val="TextBody"/>
        <w:rPr/>
      </w:pPr>
      <w:r>
        <w:rPr/>
        <w:t xml:space="preserve">1.3   Název stavby:     Oprava prostor autobusového nádraží Třebíč </w:t>
      </w:r>
    </w:p>
    <w:p>
      <w:pPr>
        <w:pStyle w:val="TextBody"/>
        <w:rPr/>
      </w:pPr>
      <w:r>
        <w:rPr/>
        <w:t>1.4   Místo stavby:      Komenského nám. 137/9, 674 01 Třebíč</w:t>
      </w:r>
    </w:p>
    <w:p>
      <w:pPr>
        <w:pStyle w:val="TextBody"/>
        <w:rPr/>
      </w:pPr>
      <w:r>
        <w:rPr/>
        <w:t>1.5   Okres:                 Třebíč</w:t>
      </w:r>
    </w:p>
    <w:p>
      <w:pPr>
        <w:pStyle w:val="TextBody"/>
        <w:spacing w:lineRule="atLeast" w:line="240"/>
        <w:rPr/>
      </w:pPr>
      <w:r>
        <w:rPr/>
        <w:t>1.6   Kraj:                   Vysočina</w:t>
      </w:r>
    </w:p>
    <w:p>
      <w:pPr>
        <w:pStyle w:val="TextBody"/>
        <w:rPr/>
      </w:pPr>
      <w:r>
        <w:rPr/>
        <w:t>1.7   Charakteristika stavby dle její novosti:    Oprava</w:t>
      </w:r>
    </w:p>
    <w:p>
      <w:pPr>
        <w:pStyle w:val="TextBody"/>
        <w:rPr/>
      </w:pPr>
      <w:r>
        <w:rPr/>
        <w:t>1.8   Odvětví a podotvětví stavby:                   Občanská výstavba</w:t>
      </w:r>
    </w:p>
    <w:p>
      <w:pPr>
        <w:pStyle w:val="TextBody"/>
        <w:rPr/>
      </w:pPr>
      <w:r>
        <w:rPr/>
        <w:t xml:space="preserve">1.9   Stupeň dokumentace:                               Dokumentaci  pro provedení stavby  </w:t>
      </w:r>
    </w:p>
    <w:p>
      <w:pPr>
        <w:pStyle w:val="TextBody"/>
        <w:rPr/>
      </w:pPr>
      <w:r>
        <w:rPr/>
        <w:t>1.10  Dodavatel stavby:                                    Bude vybrán ve výběrovém řízení</w:t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>
          <w:b/>
          <w:b/>
        </w:rPr>
      </w:pPr>
      <w:r>
        <w:rPr>
          <w:b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Účel objektu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NormalWeb"/>
        <w:spacing w:before="100" w:after="100"/>
        <w:ind w:hanging="360"/>
        <w:rPr/>
      </w:pPr>
      <w:r>
        <w:rPr/>
        <w:t xml:space="preserve">              </w:t>
      </w:r>
      <w:r>
        <w:rPr/>
        <w:t>Opravované prostory jsou umístěny v budově  autobusového nádraží č.p. 137/9 na Komenského náměstí v Třebíči. Tyto prostory slouží k prodeji jízdenek a místenek, a  byla zde  umístěna úschovna zavazadel a předprodej MAD. Prostory jsou v návaznosti na v nádražní halu s čekárnou a jsou v neuspokojivém stavu, proto budou kompletně opraveny a bude zde umístěna navíc dětská místnost a kuchyňka.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>Zásady architektonického, funkčního, dispozičního a výtvarného řešení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/>
      </w:pPr>
      <w:r>
        <w:rPr/>
        <w:t xml:space="preserve">      </w:t>
      </w:r>
      <w:r>
        <w:rPr/>
        <w:t>Navržené stavební úpravy budou v souladu s urbanistickým řešení dané lokality a nebudou měnit stávající stav budovy.</w:t>
      </w:r>
    </w:p>
    <w:p>
      <w:pPr>
        <w:pStyle w:val="Texttabulky"/>
        <w:spacing w:lineRule="atLeast" w:line="240"/>
        <w:rPr/>
      </w:pPr>
      <w:r>
        <w:rPr/>
        <w:t xml:space="preserve">    </w:t>
      </w:r>
      <w:r>
        <w:rPr/>
        <w:t>Architektura objektu je dána jeho funkcí a  stávajícím stavem objektu. Opravou prostor na autobusovém nádraží se nebude zasahovat do jeho vzhledu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d) </w:t>
      </w:r>
      <w:r>
        <w:rPr>
          <w:b/>
          <w:bCs/>
          <w:u w:val="single"/>
        </w:rPr>
        <w:t>Kapacity, užitkové plochy, obestavěné prostory, zastavěné plochy, orientace, osvětlení a osluně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Užitková plocha opravovaných místností celkem:                   47,73 m2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stavěná plocha  celkem:                                                        53,51 m2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bestavěný prostor celkem:                                                    203,87 m3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</w:rPr>
        <w:t xml:space="preserve">e) </w:t>
      </w:r>
      <w:r>
        <w:rPr>
          <w:b/>
          <w:bCs/>
          <w:u w:val="single"/>
        </w:rPr>
        <w:t>Dispoziční řešení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100" w:after="100"/>
        <w:ind w:hanging="360"/>
        <w:rPr/>
      </w:pPr>
      <w:r>
        <w:rPr/>
        <w:t xml:space="preserve">              </w:t>
      </w:r>
      <w:r>
        <w:rPr/>
        <w:t>Opravované prostory jsou umístěny v 1.N.P. objektu – vlevo od nádražní haly s čekárnou v  1.N.P.. Dle požadavku investora budou opraveny dotčené místnosti kompletně – oprava omítek, nové podlahy, podhledy, nové výplně otvorů, elektroinstalace a další. Pro zlepšení komfortu pro cestující bude  upraven prostor pro prodej jízdenek a místenek se vstupem z nádražní haly a bude zde umístěna navíc dětská místnost rovněž s přístupem z nádražní haly a kuchyňka.</w:t>
      </w:r>
    </w:p>
    <w:p>
      <w:pPr>
        <w:pStyle w:val="NormalWeb"/>
        <w:spacing w:before="100" w:after="100"/>
        <w:ind w:hanging="360"/>
        <w:rPr/>
      </w:pPr>
      <w:r>
        <w:rPr/>
        <w:t xml:space="preserve">           </w:t>
      </w:r>
      <w:r>
        <w:rPr/>
        <w:t>Přehled jednotlivých opravovaných místností:</w:t>
      </w:r>
    </w:p>
    <w:p>
      <w:pPr>
        <w:pStyle w:val="NormalWeb"/>
        <w:spacing w:before="100" w:after="100"/>
        <w:ind w:hanging="360"/>
        <w:rPr/>
      </w:pPr>
      <w:r>
        <w:rPr/>
        <w:t xml:space="preserve">Prodej jízdenek a místenek                       19,10 m2              </w:t>
      </w:r>
    </w:p>
    <w:p>
      <w:pPr>
        <w:pStyle w:val="NormalWeb"/>
        <w:spacing w:before="100" w:after="100"/>
        <w:ind w:hanging="360"/>
        <w:rPr/>
      </w:pPr>
      <w:r>
        <w:rPr/>
        <w:t xml:space="preserve">Dětská místnost                                         19,21 m2              </w:t>
      </w:r>
    </w:p>
    <w:p>
      <w:pPr>
        <w:pStyle w:val="NormalWeb"/>
        <w:spacing w:before="100" w:after="100"/>
        <w:ind w:hanging="360"/>
        <w:rPr/>
      </w:pPr>
      <w:r>
        <w:rPr/>
        <w:t xml:space="preserve">Kuchyňka                                                    9,42 m2       </w:t>
      </w:r>
    </w:p>
    <w:p>
      <w:pPr>
        <w:pStyle w:val="NormalWeb"/>
        <w:spacing w:before="100" w:after="100"/>
        <w:ind w:hanging="360"/>
        <w:rPr/>
      </w:pPr>
      <w:r>
        <w:rPr/>
        <w:t xml:space="preserve">       </w:t>
      </w:r>
    </w:p>
    <w:p>
      <w:pPr>
        <w:pStyle w:val="Texttabulky"/>
        <w:spacing w:lineRule="atLeast" w:line="240"/>
        <w:rPr/>
      </w:pPr>
      <w:r>
        <w:rPr>
          <w:b/>
          <w:bCs/>
        </w:rPr>
        <w:t xml:space="preserve">f) </w:t>
      </w:r>
      <w:r>
        <w:rPr>
          <w:b/>
          <w:bCs/>
          <w:u w:val="single"/>
        </w:rPr>
        <w:t>Technické a konstrukční řešení objektu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Stávající budova autobusového nádraží je dvoupodlažní stavba s plochou střechou a s nosnou konstrukcí s ŽB skeletem. Obvodové stěny zděné, příčky na WC zděné. Do stávajících stavebních konstrukcí se bude zasahovat v nezbytné míře, jedná se převážně pouze o opravu vnitřních prostorů jednotlivých místnost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Práce HS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Bourací prá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 xml:space="preserve">Bude vybourána příčka tl. 19 cm mezi původní úschovnou zavazadel a místností předprodeje MAD. Tato příčka není nosná, je zděná a v horní části je vyzděna ze šesti řad skleněných tvárnic. Dále bude vybouráno zdivo v příčce pro zvětšené dveře mezi dětskou místností a kuchyňkou a pro osazení nového překladu nad dveřním otvorem. Budou vybourány dřevěné přepážky v místnosti prodeje jízdenek, zdemontovány dřevěné obklady stěn, podhledy stropů, podlahy a budou vybourány okna ve stěně do nádražní haly. </w:t>
      </w:r>
    </w:p>
    <w:p>
      <w:pPr>
        <w:pStyle w:val="TextBody"/>
        <w:rPr/>
      </w:pPr>
      <w:r>
        <w:rPr/>
        <w:t>Pro napojení ZTI pro nový dřez v kuchyňské lince budou ve stěně vybouráno patřičné otvory – průrazy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Konstrukce vodorovné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Stropní konstrukce zůstává stávající, bude proveden nový SDK podhled z desek sádrokartonových. Na podhled budou přisazena osvětlovací tělesa. </w:t>
      </w:r>
    </w:p>
    <w:p>
      <w:pPr>
        <w:pStyle w:val="TextBody"/>
        <w:rPr/>
      </w:pPr>
      <w:r>
        <w:rPr/>
        <w:t xml:space="preserve">    </w:t>
      </w:r>
      <w:r>
        <w:rPr/>
        <w:t>Nad dveře mezi dětskou místností a kuchyňkou se pro zvětšený dveřní otvor  osadí žel. bet.překlad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Podlahy, mazanin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 xml:space="preserve">Po odstranění PVC podlahoviny  budou stávající betonové podlahy přebroušeny a přetmeleny, popř. se opatří samonivelační stěrkou. Podlaha v původní místností předprodeje MAD je betonové a je snížená  o 2 - 3 cm, bude proto vyrovnána na úroveň okolních podlah deskami Cetris tl. 20 mm, které budou kotveny do podlahy, opatřeny penetrací podkladu a bude zde položen zátěžový koberec na gumové podložce. Podlaha v kuchyňce bude z PVC lepená na podklad, v místnosti prodeje jízdenek bude z keramické dlažby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Omítk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Vnitřní omítky  stěn budou vápennocementové štukové, provede se jejich vyspravení v rozsahu 30 %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Práce PSV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u w:val="single"/>
        </w:rPr>
      </w:pPr>
      <w:r>
        <w:rPr>
          <w:b/>
          <w:bCs/>
          <w:u w:val="single"/>
        </w:rPr>
        <w:t>Konstrukce truhlářské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V jednotlivých místnostech bude proveden nový SDK podhled z desek sádrokartonových tl. 12,5 mm. Do podhledu budou osazeny osvětlovací tělesa. </w:t>
      </w:r>
    </w:p>
    <w:p>
      <w:pPr>
        <w:pStyle w:val="TextBody"/>
        <w:rPr/>
      </w:pPr>
      <w:r>
        <w:rPr/>
        <w:t>V dětské místnosti bude osazena nová kuchyňská linka dl.cca 2,40 m s nerez dřezem.</w:t>
      </w:r>
    </w:p>
    <w:p>
      <w:pPr>
        <w:pStyle w:val="TextBody"/>
        <w:rPr/>
      </w:pPr>
      <w:r>
        <w:rPr/>
        <w:t>Linka bude se spodními i vrchními skříňkami běžných rozměrů a provedení dle výběru investora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 xml:space="preserve">Okna,  dveře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 xml:space="preserve">V místnostech sousedících s nádražní halou budou vyměněny stávající okna a vstupní dveře za plastové s izolačním dvojsklem. Rámy i křídla oken v barvě šedostříbrné. Kování stříbrný titan, spodní části dveří plné. Klika poplastovaná, zámek bezpečnostní s vložkou FAB. Vstupní dveře z nádražní haly budou z vnitřní strany opatřeny  madlem pro vozíčkáře. Okna budou opatřeny hliníkovými zastiňujícími žaluziemi. </w:t>
      </w:r>
    </w:p>
    <w:p>
      <w:pPr>
        <w:pStyle w:val="TextBody"/>
        <w:rPr/>
      </w:pPr>
      <w:r>
        <w:rPr/>
        <w:t>Rovněž budou vyměněné všechny vnitřní dveře za plné dřevěné  otočné  dýhované (světlý dub) původních  rozměrů a budou osazené do stávajících ocelových zárubní, mino dveře mezi dětskou místností a kuchyňkou, které budou rozšířené na šířku 80 cm a budou osazené do nové kovové zárubně.</w:t>
      </w:r>
    </w:p>
    <w:p>
      <w:pPr>
        <w:pStyle w:val="TextBody"/>
        <w:rPr/>
      </w:pPr>
      <w:r>
        <w:rPr/>
        <w:t xml:space="preserve">      </w:t>
      </w:r>
      <w:r>
        <w:rPr/>
        <w:t xml:space="preserve">V místnosti prodeje jízdenek a místenek bude instalována prosklená hliníková přepážka s dveřmi, v přepážceé bude zabudovaná bezpečnostní  přesuvná peněžní   miska pro peníze a dokumenty a oboustranný pult. Zasklení stěny sklem jednoduchým tl. 6 mm s nalepenou bezpečnostní fólií. Barva rámů a dveřního křídla šedostříbrná, klika dveří poplastovaná, zámek bezpečností s vložkou FAB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u w:val="single"/>
        </w:rPr>
        <w:t>Nátěry, malby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 </w:t>
      </w:r>
      <w:r>
        <w:rPr/>
        <w:t>Stávající i nové kovové dveřní zárubně budou opatřeny novým syntetickým dvojnásobným nátěrem v barvě dle výběru investora.</w:t>
      </w:r>
    </w:p>
    <w:p>
      <w:pPr>
        <w:pStyle w:val="TextBody"/>
        <w:rPr/>
      </w:pPr>
      <w:r>
        <w:rPr/>
        <w:t xml:space="preserve">    </w:t>
      </w:r>
      <w:r>
        <w:rPr/>
        <w:t xml:space="preserve">Vnitřní malby stěn a nových podhledů se provedou dvojnásobné  bílé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  <w:u w:val="single"/>
        </w:rPr>
        <w:t>Obklady, dlažb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Vnitřní obklad u kuchyňské linky a dlažba v místnosti prodeje jízdenek bude  keramická velikosti, barevnosti a materiálu dle výběru investora, kolem stěn bude keramický soklík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Ostatní konstrukce</w:t>
      </w:r>
    </w:p>
    <w:p>
      <w:pPr>
        <w:pStyle w:val="Texttabulky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tabulky"/>
        <w:spacing w:lineRule="atLeast" w:line="240"/>
        <w:rPr/>
      </w:pPr>
      <w:r>
        <w:rPr/>
        <w:t xml:space="preserve">     </w:t>
      </w:r>
      <w:r>
        <w:rPr/>
        <w:t>Dřez u kuchyňské linky bude napojen přes zeď na teplou a studenou vodu na stávající rozvody, rovněž tak kanalizační odpad, který povede po stěně v místnosti bývalé kotelny a napojí se na odpadní potrubí pod stávajícím umyvadlem.</w:t>
      </w:r>
    </w:p>
    <w:p>
      <w:pPr>
        <w:pStyle w:val="Texttabulky"/>
        <w:spacing w:lineRule="atLeast" w:line="240"/>
        <w:rPr/>
      </w:pPr>
      <w:r>
        <w:rPr/>
      </w:r>
    </w:p>
    <w:p>
      <w:pPr>
        <w:pStyle w:val="Texttabulky"/>
        <w:spacing w:lineRule="atLeast" w:line="240"/>
        <w:rPr>
          <w:b/>
          <w:b/>
          <w:bCs/>
        </w:rPr>
      </w:pPr>
      <w:r>
        <w:rPr/>
        <w:t xml:space="preserve">   </w:t>
      </w:r>
      <w:r>
        <w:rPr/>
        <w:t>Bude provedena oprava rozvodů vytápění, potrubí k jednotlivým otopným tělesům bude dle možností vedeno nad podlahou, nebo nad podhledem místností, otopná tělesa budou opatřeny novým nátěrem.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>
          <w:b/>
          <w:bCs/>
        </w:rPr>
        <w:t xml:space="preserve">g) </w:t>
      </w:r>
      <w:r>
        <w:rPr>
          <w:b/>
          <w:bCs/>
          <w:u w:val="single"/>
        </w:rPr>
        <w:t>Dodržení obecných požadavků na výstavb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Navržená oprava objektu vychází z požadavku investora a bude v souladu s veškerými normami a předpisy, objekt bude stavěn za dodržení příslušných obecných požadavků na výstavbu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44571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944571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944571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944571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944571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link w:val="Header"/>
    <w:uiPriority w:val="99"/>
    <w:qFormat/>
    <w:rsid w:val="008325fe"/>
    <w:rPr>
      <w:color w:val="000000"/>
      <w:sz w:val="24"/>
    </w:rPr>
  </w:style>
  <w:style w:type="character" w:styleId="ZkladntextChar" w:customStyle="1">
    <w:name w:val="Základní text Char"/>
    <w:basedOn w:val="DefaultParagraphFont"/>
    <w:qFormat/>
    <w:rsid w:val="00b575c5"/>
    <w:rPr>
      <w:color w:val="000000"/>
      <w:sz w:val="24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217a2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44571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944571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944571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944571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944571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944571"/>
    <w:pPr>
      <w:widowControl w:val="false"/>
    </w:pPr>
    <w:rPr>
      <w:color w:val="000000"/>
    </w:rPr>
  </w:style>
  <w:style w:type="paragraph" w:styleId="Pata" w:customStyle="1">
    <w:name w:val="Pata"/>
    <w:qFormat/>
    <w:rsid w:val="00944571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944571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944571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944571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944571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944571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944571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944571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944571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944571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BodyIndent">
    <w:name w:val="Body Text Indent"/>
    <w:basedOn w:val="Normal"/>
    <w:link w:val="ZkladntextodsazenChar"/>
    <w:uiPriority w:val="99"/>
    <w:semiHidden/>
    <w:unhideWhenUsed/>
    <w:rsid w:val="00d217a2"/>
    <w:pPr>
      <w:spacing w:before="0" w:after="120"/>
      <w:ind w:left="283" w:hanging="0"/>
    </w:pPr>
    <w:rPr/>
  </w:style>
  <w:style w:type="paragraph" w:styleId="NormalWeb">
    <w:name w:val="Normal (Web)"/>
    <w:basedOn w:val="Normal"/>
    <w:uiPriority w:val="99"/>
    <w:unhideWhenUsed/>
    <w:qFormat/>
    <w:rsid w:val="00f4047d"/>
    <w:pPr>
      <w:overflowPunct w:val="false"/>
      <w:spacing w:beforeAutospacing="1" w:afterAutospacing="1"/>
      <w:textAlignment w:val="auto"/>
    </w:pPr>
    <w:rPr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  <Pages>5</Pages>
  <Words>1229</Words>
  <Characters>7253</Characters>
  <CharactersWithSpaces>8466</CharactersWithSpaces>
  <Paragraphs>16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7-08-29T05:22:00Z</cp:lastPrinted>
  <dcterms:modified xsi:type="dcterms:W3CDTF">2018-06-13T07:24:00Z</dcterms:modified>
  <cp:revision>131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