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</w:t>
      </w:r>
    </w:p>
    <w:p>
      <w:pPr>
        <w:pStyle w:val="TextBody"/>
        <w:rPr/>
      </w:pPr>
      <w:r>
        <w:rPr>
          <w:b/>
          <w:sz w:val="22"/>
        </w:rPr>
        <w:t>Tel.728966753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>
          <w:sz w:val="60"/>
        </w:rPr>
        <w:t xml:space="preserve">   </w:t>
      </w:r>
      <w:r>
        <w:rPr>
          <w:b/>
          <w:sz w:val="60"/>
          <w:u w:val="single"/>
        </w:rPr>
        <w:t>SEZNAM  DOKUMENTAC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 projektu pro stavební povolení v rozsahu pro provedení stavby</w:t>
      </w:r>
      <w:r>
        <w:rPr/>
        <w:t xml:space="preserve"> </w:t>
      </w:r>
      <w:r>
        <w:rPr>
          <w:b/>
        </w:rPr>
        <w:t xml:space="preserve">"Odvodnění severní strany zadní synagogy v Třebíči“ investora města Třebíče, </w:t>
      </w:r>
    </w:p>
    <w:p>
      <w:pPr>
        <w:pStyle w:val="TextBody"/>
        <w:jc w:val="center"/>
        <w:rPr/>
      </w:pPr>
      <w:r>
        <w:rPr>
          <w:b/>
        </w:rPr>
        <w:t xml:space="preserve">Karlovo nám. 104/55, 674 01 Třebíč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zak.č. 18/17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Název stavby:    Odvodnění severní strany zadní synagogy v Třebíči</w:t>
      </w:r>
    </w:p>
    <w:p>
      <w:pPr>
        <w:pStyle w:val="TextBody"/>
        <w:rPr/>
      </w:pPr>
      <w:r>
        <w:rPr>
          <w:b/>
        </w:rPr>
        <w:t xml:space="preserve">                              </w:t>
      </w:r>
      <w:r>
        <w:rPr>
          <w:b/>
        </w:rPr>
        <w:t>- projekt pro stavební povolení v rozsahu pro provedení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Parc. č. st. 176 a parc. č. st. 177, k.ú. Podklášteří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Vypracoval:      Ing. Jiří Hnízdil, Jasanová 1064, 67401 Třebíč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Seznam dokumentace                                                              1 A4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Průvodní zpráva                                                                 5 A4</w:t>
      </w:r>
    </w:p>
    <w:p>
      <w:pPr>
        <w:pStyle w:val="TextBody"/>
        <w:numPr>
          <w:ilvl w:val="0"/>
          <w:numId w:val="1"/>
        </w:numPr>
        <w:rPr>
          <w:b/>
          <w:b/>
        </w:rPr>
      </w:pPr>
      <w:r>
        <w:rPr>
          <w:b/>
        </w:rPr>
        <w:t>Souhrnná technická zpráva                                            10 A4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.1 Situace širších vztahů                                                       1 A4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.2 Situace na podkladě katastrální mapy                           1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.1.1       Architektonické a stavebně technické řešení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D.1.1.1    Technická zpráva                                                  5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.1.1.2    Půdorys                                                                  2  A4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D.1.1.3    Řez A - A                                                                2  A4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D.1.1.4    Řez B - B                                                                2  A4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D.1.1.5    Pohled severní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.1.1.6      Výpisy výrobků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.1.1.7  Fotodokumentace stávajícího stavu                      2  A4</w:t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E.1       Výkazy výměr                                                              5  A4</w:t>
      </w:r>
    </w:p>
    <w:p>
      <w:pPr>
        <w:pStyle w:val="TextBody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  <w:u w:val="single"/>
        </w:rPr>
        <w:t>E.2       Rozpočet – soupravy č. 1,2 a 7                                   5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elkem                                                                        45  A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>
          <w:b/>
          <w:b/>
        </w:rPr>
      </w:pPr>
      <w:r>
        <w:rPr>
          <w:b/>
        </w:rPr>
        <w:t>V Třebíči, říjen  2017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e93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c7685c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ff6e93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ff6e93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ff6e93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ff6e93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ff6e93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ff6e93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ff6e93"/>
    <w:pPr>
      <w:widowControl w:val="false"/>
    </w:pPr>
    <w:rPr>
      <w:color w:val="000000"/>
    </w:rPr>
  </w:style>
  <w:style w:type="paragraph" w:styleId="Pata" w:customStyle="1">
    <w:name w:val="Pata"/>
    <w:qFormat/>
    <w:rsid w:val="00ff6e93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Dka" w:customStyle="1">
    <w:name w:val="Øádka"/>
    <w:qFormat/>
    <w:rsid w:val="00ff6e93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ka" w:customStyle="1">
    <w:name w:val="Znaèka"/>
    <w:qFormat/>
    <w:rsid w:val="00ff6e93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ka1" w:customStyle="1">
    <w:name w:val="Znaèka 1"/>
    <w:qFormat/>
    <w:rsid w:val="00ff6e93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Sloseznamu" w:customStyle="1">
    <w:name w:val="Èíslo seznamu"/>
    <w:qFormat/>
    <w:rsid w:val="00ff6e93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  <Pages>1</Pages>
  <Words>336</Words>
  <Characters>1986</Characters>
  <CharactersWithSpaces>2318</CharactersWithSpaces>
  <Paragraphs>4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50:00Z</dcterms:created>
  <dc:creator>Hnizdil</dc:creator>
  <dc:description/>
  <dc:language>en-US</dc:language>
  <cp:lastModifiedBy>Uzivatel</cp:lastModifiedBy>
  <cp:lastPrinted>2016-07-14T08:06:00Z</cp:lastPrinted>
  <dcterms:modified xsi:type="dcterms:W3CDTF">2017-11-01T10:48:00Z</dcterms:modified>
  <cp:revision>37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