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Akce    </w:t>
      </w:r>
      <w:r>
        <w:rPr>
          <w:rFonts w:cs="Arial" w:ascii="Arial" w:hAnsi="Arial"/>
          <w:sz w:val="28"/>
        </w:rPr>
        <w:t xml:space="preserve">          :       </w:t>
      </w:r>
      <w:r>
        <w:rPr>
          <w:rFonts w:cs="Arial" w:ascii="Arial" w:hAnsi="Arial"/>
          <w:b/>
          <w:sz w:val="24"/>
          <w:szCs w:val="24"/>
        </w:rPr>
        <w:t>OPRAVA WC AUTOBUSOVÉHO  NÁDRAŽÍ TŘEBÍČ</w:t>
      </w:r>
    </w:p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Místo stavby  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>Komenského nám. 137/9, 674 01 Třebíč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Investor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 xml:space="preserve">:         </w:t>
      </w:r>
      <w:r>
        <w:rPr>
          <w:rFonts w:cs="Arial" w:ascii="Arial" w:hAnsi="Arial"/>
          <w:b/>
        </w:rPr>
        <w:t>MĚSTO TŘEBÍČ, Karlovo náměstí 140/55, 674 01 Třebíč</w:t>
      </w:r>
      <w:r>
        <w:rPr>
          <w:rFonts w:cs="Arial" w:ascii="Arial" w:hAnsi="Arial"/>
        </w:rPr>
        <w:t xml:space="preserve">                             </w:t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01600</wp:posOffset>
                </wp:positionV>
                <wp:extent cx="628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pt" to="484.95pt,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</w:t>
      </w:r>
      <w:r>
        <w:rPr>
          <w:rFonts w:cs="Arial" w:ascii="Arial" w:hAnsi="Arial"/>
          <w:b/>
          <w:iCs/>
          <w:sz w:val="36"/>
        </w:rPr>
        <w:t>Dokumentace pro stavební povolení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iCs/>
          <w:sz w:val="44"/>
          <w:szCs w:val="44"/>
          <w:u w:val="single"/>
        </w:rPr>
      </w:pPr>
      <w:r>
        <w:rPr>
          <w:rFonts w:cs="Arial Black" w:ascii="Arial Black" w:hAnsi="Arial Black"/>
          <w:iCs/>
          <w:sz w:val="44"/>
          <w:szCs w:val="44"/>
          <w:u w:val="single"/>
        </w:rPr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D.4. TECHNIKA PROSTŘEDÍ STAVEB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Obsah: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4.1.1 Technická zpráva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4.1.2  Půdorys 1.NP – vodovod, kanalizace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4.3.2  Půdorys 1.NP – vzduchotechnika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4.3.3  Řez A-A - vzduchotechnika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.1 Výkaz výměr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.2 Rozpočet (soupravy č. 1,2 a 7)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vbloku"/>
        <w:ind w:left="0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kud jsou v projektové dokumentaci nebo výkazech výměr uvedeny obchodní názvy, slouží tyto pouze k upřesnění technického a kvalitativního standardu nebo úrovně designu. Uvedení názvu nevylučuje i použití jiných, kvalitativně a technicky obdobných řešení.</w:t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130925" cy="254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79.1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Zak.č.: 03/2018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: Ing. Jiří Hnízdil                                                         Třebíč, březen 2018</w:t>
      </w:r>
    </w:p>
    <w:p>
      <w:pPr>
        <w:pStyle w:val="Zkladntext3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Cs w:val="24"/>
        </w:rPr>
        <w:t xml:space="preserve">    </w:t>
      </w:r>
      <w:r>
        <w:rPr>
          <w:sz w:val="28"/>
          <w:szCs w:val="28"/>
        </w:rPr>
        <w:t>Zdravotechnika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Základní údaje</w:t>
      </w:r>
    </w:p>
    <w:p>
      <w:pPr>
        <w:pStyle w:val="TextBody"/>
        <w:jc w:val="both"/>
        <w:rPr/>
      </w:pPr>
      <w:r>
        <w:rPr>
          <w:sz w:val="24"/>
          <w:szCs w:val="24"/>
        </w:rPr>
        <w:t>Tato část zpracované projektové dokumentace – Zdravotně technické instalace, opravovaného objektu WC autobusového nádraží Třebíč. Řeší opravu zdravotně-technických instalací. Součástí zdravotně technické instalace výměna stávajících zařizovacích předmětů ZTI a instalace nových. Stávající potrubí teple a studené vody a kanalizační potrubí zůstávají původní, nové zařizovací předměty budou osazeny v místech stávajících, demontovaných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Kanalizace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Splašková kanalizace – </w:t>
      </w:r>
      <w:r>
        <w:rPr>
          <w:sz w:val="24"/>
          <w:szCs w:val="24"/>
        </w:rPr>
        <w:t>řeší pouze napojení nových zařizovacích předmětů na stávající kanalizační  potrubí. Veškeré toto potrubí bude v dimenzích, jako původní.</w:t>
      </w:r>
    </w:p>
    <w:p>
      <w:pPr>
        <w:pStyle w:val="TextBody"/>
        <w:jc w:val="both"/>
        <w:rPr/>
      </w:pPr>
      <w:r>
        <w:rPr>
          <w:sz w:val="24"/>
          <w:szCs w:val="24"/>
        </w:rPr>
        <w:t>Zpracovaná projektová dokumentace byla provedena v souladu s ČSN 75 6760 – Vnitřní kanalizace a ČSN 75 6101 – Stokové sítě a kanalizační přípojky a dalších souvisejících norem a předpisů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Zařizovací předměty</w:t>
      </w:r>
    </w:p>
    <w:p>
      <w:pPr>
        <w:pStyle w:val="TextBody"/>
        <w:jc w:val="both"/>
        <w:rPr/>
      </w:pPr>
      <w:r>
        <w:rPr>
          <w:sz w:val="24"/>
          <w:szCs w:val="24"/>
        </w:rPr>
        <w:t>Zařizovací předměty – budou použity běžné typové sanitární výrobky – klozety stojací KOMBI se sedátkem a nízko položenou splachovací nádrží, výlevka stojací s plastovou mříží a s nízko položenou splachovací nádrží, umyvadla nástěnná, vše bílé. Baterie chromové pákové nástěnné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ednotlivé WC kabiny budou vybavené háčkem na oděv, WC štětkou nerez a zásobníkem toaletního papíru, v kabinách na WC ženy odpadkové koše, předsíně WC budou vybaveny odpadkovým košem nerez, zásobníkem na tekuté mýdlo, držákem na papírové osušky nerez a zrcadly nad umyvadly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Vodovod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Vnitřní vodovod - </w:t>
      </w:r>
      <w:r>
        <w:rPr>
          <w:sz w:val="24"/>
          <w:szCs w:val="24"/>
        </w:rPr>
        <w:t>řeší pouze napojení nových zařizovacích předmětů na stávající vodovodní potrubí ocelové závitové nebo PVC potrubí. Veškeré toto potrubí bude v dimenzích, jako původní. Pro WC a výlevku budou namontovány nové rohové ventily DN 15, pro umyvadla budou osazena umyvadlové baterie pákové nástěnné, v provedení chrom. Pisoáry budou opatřeny automatickým splachovacím zařízením pro bezdotykové ovládání s napojením na elektrorozvody.</w:t>
      </w:r>
    </w:p>
    <w:p>
      <w:pPr>
        <w:pStyle w:val="TextBody"/>
        <w:jc w:val="both"/>
        <w:rPr/>
      </w:pPr>
      <w:r>
        <w:rPr>
          <w:sz w:val="24"/>
          <w:szCs w:val="24"/>
        </w:rPr>
        <w:t>Výlevka bude opatřena nízko položenou splachovací nádrží a pákovou nástěnou baterií v provedení chrom, prodlouženo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V místnosti WC bezbariérové zůstanou zařizovací předměty stávající, byly již vyměněny dříve a odpovídají všem požadavkům na bezbariérovost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Bezpečnost a ochrana zdraví při práci</w:t>
      </w:r>
    </w:p>
    <w:p>
      <w:pPr>
        <w:pStyle w:val="TextBody"/>
        <w:jc w:val="both"/>
        <w:rPr/>
      </w:pPr>
      <w:r>
        <w:rPr>
          <w:sz w:val="24"/>
          <w:szCs w:val="24"/>
        </w:rPr>
        <w:t>Provádění prací na tomto stavebním objektu musí být v souladu se všemi platnými bezpečnostními předpisy ve stavební výrobě. Jedná se především o vyhlášku ČÚBP a ČBÚ č. 324/1990 Sb. „O bezpečnosti práce a technických zařízení při stavebních pracích“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éče o bezpečnost a ochranu zdraví je rovnocennou a nedělitelnou částí přípravy, plánování a plnění výrobních, či pracovních úkolů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a znalost bezpečnostních předpisů a jejich uplatňování ve výstavbě je zodpovědný příslušný úsekový stavbyvedoucí, přičemž dodržování předpisů musí být kontrolován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tavba bude tedy prováděna podle zpracované projektové dokumentace, při dodržení příslušných norem, dalších předpisů, směrnic a nařízení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í ustanovení o povinnostech, právech, možnostech a úkolech o bezpečnosti a ochraně zdraví při práci všeobecně jsou uvedeny v Zákoníku prá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Vzduchotech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chnické provedení vzduchotechniky je provedeno s ohledem na maximální dodržení požadavků na dané prostory ve smyslu příslušných platných norem a nařízení vlá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měrnice HR 46/78 č.j. HEM-340.2-30.9.77 „ O hygienických požadavcích na pracovní prostředí“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řízení vlády č. 272/2011 „ Ochrana zdraví před nepříznivými účinky hluku a vibrací“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12 7010 „ Navrhování vzduchotechnických a klimatizačních zařízení „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 73 0872 „Požární bezpečnost staveb. Ochrana staveb proti šíření požár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vzduchotechnickým zařízení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 Koncepční řešení větrání a účel zaříz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požadavku investora bude větrání objektu WC na autobusovém nádraží v Třebíči provedeno nově. Stávající nucené větrání je již nefunkční a bude provedeno zaslepení jednotlivých větracích mřížek. Přirozené větrání okny bude zachováno a nové větrání bude řešeno pomocí odtahových potrubních ventilátorů. Ventilátory obou větracích větví budou umístěny uvnitř objektu v podhledu a budou napojeny na flexi hadice vyvedené do venkovního prostředí do fasády.  Max. hladina hluku na mřížce na fasádě do okolí je po útlumu v potrubí  28 dB.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2 Místní odsává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ístní odsávání a odvětrání je použito při větrání méně důležitých místností s vývinem pachů a škodlivin, které člověka sice obtěžují, avšak jeho zdraví nejsou škodlivé /např.WC, sociální zázemí/. Lidé se tu pohybují jen občas a jen na omezenou dobu. Přívod vzduchu je zajišťován pod tlakem z okolních prostor. Tímto je zabráněno šíření pachů a škodlivin do ostatních místností. V takto větraných prostorách se negarantují žádné parametry vzd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ové velič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počtové hodnoty – zima te = -15°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menzování větracího prostoru pro prostor sprch bylo provedeno podle platných směrnic a norem. Je dodržena minimální výměna vzduchu na osobu i minimální výměna vzduchu za hodi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važované hodnot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C – 50m3/h</w:t>
      </w:r>
    </w:p>
    <w:p>
      <w:pPr>
        <w:pStyle w:val="Normal"/>
        <w:jc w:val="both"/>
        <w:rPr/>
      </w:pPr>
      <w:r>
        <w:rPr>
          <w:sz w:val="24"/>
          <w:szCs w:val="24"/>
        </w:rPr>
        <w:t>umyvadlo, výlevka – 30m3/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soár – 30m3/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 Přehled použitých systémů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1   Odsávání WC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  větrání těchto prostor bude použito diagonálního ventilátoru do potrubí typu 800/200 o výkonu 450m3/h při tlaku 200Pa, do průměru potrubí 200mm, 2190ot./min., 103W, 0,5A, ovládání spínač s doběhem. Vzduch je nasáván do místnosti infiltrací a větracími mřížkami osazenými do dveří.  Ventilátor je umístěn uvnitř objektu v podhledu a napojen na flexi hadice. Max. hladina hluku na mřížce na fasádě do okolí je po útlumu v potrubí  28 dB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ntilátor je spouštěn spínačem. Vzduch je odváděn pomocí talířových ventilů napojených na ohebné flexo hadice se zvukovou izolací umístěných v podhledu. Vzduch je odváděn do venkovního prostoru.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 Tepelná izol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dsávací potrubí je z navržené z flexi hadic izolovaných tl. izolace 25 m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 Závěsy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otrubní rozvody budou zavěšeny po 2-3bm. Potrubí bude podloženo na závěsech  rýhovanou pryží a pružně budou odděleny točité části. Na každý spoj bude použit kadmiovaný materiál pro vodivé spojení, pružná vložka bude překlenuta Cu lankem 6 mm2. Veškerý závěsový materiál bude pozinkovaný.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4"/>
          <w:szCs w:val="24"/>
        </w:rPr>
        <w:t>2.6  Prostředky ke snížení hluku</w:t>
      </w:r>
    </w:p>
    <w:p>
      <w:pPr>
        <w:pStyle w:val="Normal"/>
        <w:ind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both"/>
        <w:rPr/>
      </w:pPr>
      <w:r>
        <w:rPr>
          <w:sz w:val="24"/>
          <w:szCs w:val="24"/>
        </w:rPr>
        <w:t>Z důvodu zabránění přenosu vibrací od ventilátoru jsou předpokládána následující antivibrační  opatření:</w:t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entilátory budou od potrubní sítě odděleny pružnými dilatačními  vložkami</w:t>
      </w:r>
    </w:p>
    <w:p>
      <w:pPr>
        <w:pStyle w:val="Normal"/>
        <w:jc w:val="both"/>
        <w:rPr/>
      </w:pPr>
      <w:r>
        <w:rPr>
          <w:sz w:val="24"/>
          <w:szCs w:val="24"/>
        </w:rPr>
        <w:t>Pro snížení hlučnosti vlastního ventilátoru se předpokládá :</w:t>
      </w:r>
    </w:p>
    <w:p>
      <w:pPr>
        <w:pStyle w:val="Normal"/>
        <w:jc w:val="both"/>
        <w:rPr/>
      </w:pPr>
      <w:r>
        <w:rPr>
          <w:sz w:val="24"/>
          <w:szCs w:val="24"/>
        </w:rPr>
        <w:t>použití zvukové izolace na potrub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žití prvků s nízkou vlastní  hlučností</w:t>
      </w:r>
    </w:p>
    <w:p>
      <w:pPr>
        <w:pStyle w:val="Normal"/>
        <w:jc w:val="both"/>
        <w:rPr/>
      </w:pPr>
      <w:r>
        <w:rPr>
          <w:sz w:val="24"/>
          <w:szCs w:val="24"/>
        </w:rPr>
        <w:t>použití nižších rychlostí v potrubí</w:t>
      </w:r>
    </w:p>
    <w:p>
      <w:pPr>
        <w:pStyle w:val="Normal"/>
        <w:jc w:val="both"/>
        <w:rPr/>
      </w:pPr>
      <w:r>
        <w:rPr>
          <w:sz w:val="24"/>
          <w:szCs w:val="24"/>
        </w:rPr>
        <w:t>umístění v podhledu uvnitř objektu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   Energetické nároky na provoz odtahového ventilátoru</w:t>
      </w:r>
    </w:p>
    <w:p>
      <w:pPr>
        <w:pStyle w:val="Normal"/>
        <w:ind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Stručný popis stavby /souboru staveb/:</w:t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ynule zajistit dodávku všech druhů energií, hlavně el. Energie ( střídavý proud 400/230V, 50Hz </w:t>
      </w:r>
      <w:r>
        <w:rPr>
          <w:sz w:val="24"/>
          <w:szCs w:val="24"/>
          <w:lang w:val="de-DE"/>
        </w:rPr>
        <w:t>).</w:t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zajistí:</w:t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provedení  otvorů pro průchody  potrubí stěnami a stropy.</w:t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zdění a zajištění otvorů po montáži </w:t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vhodné osvětlení  pro montáž, obsluhu a údržbu</w:t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ktroinstal. a silnoproud zajistí </w:t>
      </w:r>
    </w:p>
    <w:p>
      <w:pPr>
        <w:pStyle w:val="Zkladntextodsazen2"/>
        <w:tabs>
          <w:tab w:val="clear" w:pos="720"/>
          <w:tab w:val="left" w:pos="426" w:leader="none"/>
        </w:tabs>
        <w:spacing w:lineRule="auto" w:line="240"/>
        <w:ind w:left="0" w:right="-285" w:hanging="0"/>
        <w:jc w:val="both"/>
        <w:rPr/>
      </w:pPr>
      <w:r>
        <w:rPr>
          <w:sz w:val="24"/>
          <w:szCs w:val="24"/>
        </w:rPr>
        <w:t>zemnění  všech elektrospotřebičů, ochranu před nebezpečným dotykovým napětím, ochranu před nebezpečnými účinky  statické elektřiny ( např. překlenutím tlumících vložek vzduchovodů a pryžových izolátorů pružným vodivým spojením )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120" w:after="0"/>
    </w:pPr>
    <w:rPr>
      <w:sz w:val="24"/>
    </w:rPr>
  </w:style>
  <w:style w:type="paragraph" w:styleId="Tabulkatue">
    <w:name w:val="tabulka tue"/>
    <w:basedOn w:val="Normal"/>
    <w:qFormat/>
    <w:pPr>
      <w:keepNext w:val="true"/>
      <w:spacing w:before="60" w:after="60"/>
    </w:pPr>
    <w:rPr>
      <w:rFonts w:ascii="Arial Narrow" w:hAnsi="Arial Narrow" w:cs="Arial Narrow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xtvbloku">
    <w:name w:val="Text v bloku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Arial Narrow" w:hAnsi="Arial Narrow" w:cs="Arial Narrow"/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ravotechnika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1:27:00Z</dcterms:created>
  <dc:creator>Luboš Krechler</dc:creator>
  <dc:description/>
  <cp:keywords/>
  <dc:language>en-US</dc:language>
  <cp:lastModifiedBy>Uzivatel</cp:lastModifiedBy>
  <cp:lastPrinted>2010-08-02T13:47:00Z</cp:lastPrinted>
  <dcterms:modified xsi:type="dcterms:W3CDTF">2018-03-02T12:52:00Z</dcterms:modified>
  <cp:revision>431</cp:revision>
  <dc:subject/>
  <dc:title>1</dc:title>
</cp:coreProperties>
</file>