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PŘÍLOHA č. 4 </w:t>
      </w:r>
      <w:r>
        <w:rPr>
          <w:rFonts w:cs="Arial" w:ascii="Arial" w:hAnsi="Arial"/>
          <w:b/>
          <w:sz w:val="26"/>
          <w:szCs w:val="26"/>
        </w:rPr>
        <w:t>ke smlouvě o dílo na údržbu veřejné zeleně na části území města Třebíč – zámecký areál, uzavřené mezi městem Třebíč (objednatelem) a firmou ............................... (dodavatelem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. smlouvy objednatele:</w:t>
      </w:r>
      <w:r>
        <w:rPr>
          <w:rFonts w:cs="Arial" w:ascii="Arial" w:hAnsi="Arial"/>
          <w:b/>
          <w:sz w:val="26"/>
          <w:szCs w:val="26"/>
        </w:rPr>
        <w:t xml:space="preserve">  08/14/      /13, č. smlouvy dodavatele:....................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VALITATIVNÍ POŽADAVKY NA PROVEDENÍ PRACÍ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to příloha má 1 stran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rní vyhrabání trávní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ádí se vhodným nářadím ručně, případně s  využitím mechanizace a ručním dohrabáním okolo překážek. Trávník je při této operaci zbaven zbytků listí, mechu, plsti ze starých zbytků po kosení,  kamení a drobného odpadu. Při operaci je z plochy odstraněn i polétavý odpad a to i z bezprostředně přilehlých porostů stromů a keřů na dané základní ploše. Vyhrabaný materiál musí být z plochy odstraněn týž den, stejně jako případné znečištění sousedních zpevněných plo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sení  trávní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í se vhodným mechanismem, pokosená plocha musí mít jednotný charakter bez viditelných změn výšky kosení, bez nedosečených  pásků, trsů trávy a plevelů, a to i plevelů rostoucích v bezprostředně přilehlých okrajích zpevněných ploch. Okraje plochy a okolí pevných překážek (kmeny stromů, různé sloupky, zábradlí, svodidla apod.) musejí být pečlivě dokoseny tak, aby nedošlo k poškození výsadeb. Výška pokosu trávníku parkového 3-5 cm, bez skalpovaných míst, trávníku lučního 5-7, max. 10 cm.  U trávníku lučního je přípustné ojedinělé skalpování drnu na vystupujících nerovnostech v rozsahu max. 0,5% celkové plochy.  Rostlinné zbytky musí být rovnoměrně rozmělněny a rozprostřeny po ploše, bez viditelných shluků tohoto odpadu a bez nerozmělněných stébel. V době jarního aspektu nebudou plochy s rozvinutým bylinným patrem koseny, první seč těchto ploch až po ukončení vegetace jarních efemerů.  V případě jižního svahu u plovárny (nad řekou)  na parcele 112/3 k.ú. Podklášteří bude proveden pokos pouze podél cesty a to pouze na jeden záběr křovinořezu, bez poškození zde rostoucích dřevin, s výjimkou výmladků akátu, které budou naopak koseny vždy a to na všech základních plochá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ečištění sousedních ploch musí být odstraněno týž d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této operace je rovněž vysbírání veškerého polétavého odpadu a to i z keřů na příslušné základní ploš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imní vyhrabá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ádí se podle možností těsně po opadu listí z většiny stromů na dané základní ploše z trávníků a porostů stromů. Součástí operace je rovněž odstranění listí z porostů keřů na dané základní ploše a odstranění spadaného listí ze zpevněných ploch bezprostředně přilehlých k plochám zeleně vhodným způsobem – tj ručně nebo s využitím mechanizace – např. ofukovače. Shrabaná plocha může obsahovat pouze ojediněle ponechané listy. Pro případ postupného  propadu listí je v položce zahrnuto opakované přehrabání 1/3 ploch. Při operaci je z plochy odstraněn i polétavý odpad. Vyhrabaný materiál musí být z plochy odstraněn týž den, stejně jako případné znečištění sousedních zpevněných plo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držení kvality se posuzuje jako neprovedení prá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ebíči dne ............. 2013                  v Třebíči dne ................ 2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                                            dodavate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o Třebíč</w:t>
        <w:tab/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lan Zeibert – místostarosta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4:03:00Z</dcterms:created>
  <dc:creator>uzivatel</dc:creator>
  <dc:description/>
  <dc:language>en-US</dc:language>
  <cp:lastModifiedBy>Jana Goláňová</cp:lastModifiedBy>
  <cp:lastPrinted>2008-02-25T08:39:00Z</cp:lastPrinted>
  <dcterms:modified xsi:type="dcterms:W3CDTF">2013-02-20T14:03:00Z</dcterms:modified>
  <cp:revision>2</cp:revision>
  <dc:subject/>
  <dc:title>Příloha č</dc:title>
</cp:coreProperties>
</file>